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9449688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8915142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6656118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